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The first victory is gained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jc w:val="both"/>
        <w:rPr/>
      </w:pPr>
      <w:r>
        <w:rPr/>
        <w:t xml:space="preserve">1. The passing of a bill in this Parliament is a great mystery, and you would know nothing for sure till the last moment (thus, no official info was presented on the Parliamentary site until after Sept. 15 when the </w:t>
      </w:r>
      <w:r>
        <w:rPr>
          <w:i/>
        </w:rPr>
        <w:t>Official Conclusion</w:t>
      </w:r>
      <w:r>
        <w:rPr/>
        <w:t xml:space="preserve"> was published). That is why it was so important to act timely, what we had done: apart from the appeal to the Parliamentary leaders and Heads of Committees (See folder “Appeal-June.zip”) and letters from our citizens (there were hundreds of them) and the members of ISAR and AFAN ( I now that they were sent, but the feedback is absent), in the name of our Regional astrological association I signed and sent the Appeal to President of Ukraine, later in June, as well (after a law is adopted by the Parliament he has either to sign it, or to reject). As far as to the second Appeal I attached the first Appeal (with juridical concerns), I paid main attention to the negative consequences of adoption of that bill for the image of Ukraine; we posted it at our site as w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us, I do not know what has contributed in greater or lesser degree to the objective analysis presented in that </w:t>
      </w:r>
      <w:r>
        <w:rPr>
          <w:i/>
        </w:rPr>
        <w:t>Official Conclusion</w:t>
      </w:r>
      <w:r>
        <w:rPr>
          <w:rStyle w:val="StrongEmphasis"/>
        </w:rPr>
        <w:t>,</w:t>
      </w:r>
      <w:r>
        <w:rPr/>
        <w:t xml:space="preserve"> but I am convinced that without such an intense counteraction in May – June it could have appeared in other edition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The </w:t>
      </w:r>
      <w:r>
        <w:rPr>
          <w:b/>
        </w:rPr>
        <w:t>Official</w:t>
      </w:r>
      <w:r>
        <w:rPr/>
        <w:t xml:space="preserve"> </w:t>
      </w:r>
      <w:r>
        <w:rPr>
          <w:b/>
        </w:rPr>
        <w:t>Conclusion</w:t>
      </w:r>
      <w:r>
        <w:rPr/>
        <w:t xml:space="preserve"> of the </w:t>
      </w:r>
      <w:r>
        <w:rPr>
          <w:b/>
        </w:rPr>
        <w:t>Main Scientific-expert  Administration</w:t>
      </w:r>
      <w:r>
        <w:rPr/>
        <w:t xml:space="preserve"> of the Parliament, which is in charge for the analysis of the legislative correctness of the bills, appeared on the Parliamentary web-page of the Bill on September 15:</w:t>
      </w:r>
    </w:p>
    <w:p>
      <w:pPr>
        <w:pStyle w:val="Normal"/>
        <w:jc w:val="both"/>
        <w:rPr/>
      </w:pPr>
      <w:hyperlink r:id="rId2">
        <w:r>
          <w:rPr>
            <w:rStyle w:val="InternetLink"/>
            <w:spacing w:val="-4"/>
          </w:rPr>
          <w:t>http://gska2.rada.gov.ua:7777/pls/zweb_n/webproc34?id=&amp;pf3511=37447&amp;pf35401=172316</w:t>
        </w:r>
      </w:hyperlink>
      <w:r>
        <w:rPr>
          <w:spacing w:val="-4"/>
        </w:rPr>
        <w:t xml:space="preserve"> (in Ukrainian)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lang w:val="ru-RU"/>
        </w:rPr>
      </w:pPr>
      <w:r>
        <w:rPr/>
        <w:t xml:space="preserve">Thus, this </w:t>
      </w:r>
      <w:r>
        <w:rPr>
          <w:rStyle w:val="StrongEmphasis"/>
        </w:rPr>
        <w:t>Official Conclusion</w:t>
      </w:r>
      <w:r>
        <w:rPr/>
        <w:t xml:space="preserve"> generally reflects the same points that were specified in the first Appeal relative to the violation of Constitution and a series of laws, and even more – it reflects the juridical mistakes in the Bill (e.g. the name of the Bill does not correspond to its content, etc.). In particular, it states that (in abbreviation):</w:t>
      </w:r>
    </w:p>
    <w:p>
      <w:pPr>
        <w:pStyle w:val="Normal"/>
        <w:jc w:val="both"/>
        <w:rPr/>
      </w:pPr>
      <w:r>
        <w:rPr/>
        <w:t>* Separate statements do not fully correspond to the Constitution and laws of Ukraine.</w:t>
      </w:r>
    </w:p>
    <w:p>
      <w:pPr>
        <w:pStyle w:val="Normal"/>
        <w:jc w:val="both"/>
        <w:rPr/>
      </w:pPr>
      <w:r>
        <w:rPr/>
        <w:t>* Prohibition of the right to distribute and to obtain information pertaining to the specified activities is conceived dubious;</w:t>
      </w:r>
    </w:p>
    <w:p>
      <w:pPr>
        <w:pStyle w:val="Normal"/>
        <w:jc w:val="both"/>
        <w:rPr/>
      </w:pPr>
      <w:r>
        <w:rPr/>
        <w:t>* The proposed prohibition of “predicting of the future” is also considered incorrect.</w:t>
      </w:r>
    </w:p>
    <w:p>
      <w:pPr>
        <w:pStyle w:val="Normal"/>
        <w:jc w:val="both"/>
        <w:rPr/>
      </w:pPr>
      <w:r>
        <w:rPr/>
        <w:t>* It is inexpedient to give a commission to the Cabinet of Ministers to delete a profession of astrologer (and some other) from the State Classifier of Professions.</w:t>
      </w:r>
    </w:p>
    <w:p>
      <w:pPr>
        <w:pStyle w:val="Normal"/>
        <w:jc w:val="both"/>
        <w:rPr/>
      </w:pPr>
      <w:r>
        <w:rPr>
          <w:b/>
        </w:rPr>
        <w:t>General counsel</w:t>
      </w:r>
      <w:r>
        <w:rPr/>
        <w:t>: in the result of the first consideration the Bill is expedient to be send to revi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3. So, I think that the first and most important result has been obtained – those who lobbied this Bill has failed to pass the bill in that dubious edition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Thus, we may congratulate each other with this first succes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ka2.rada.gov.ua:7777/pls/zweb_n/webproc34?id=&amp;pf3511=37447&amp;pf35401=17231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51:00Z</dcterms:created>
  <dc:creator>Customer</dc:creator>
  <dc:description/>
  <cp:keywords/>
  <dc:language>en-US</dc:language>
  <cp:lastModifiedBy>Customer</cp:lastModifiedBy>
  <dcterms:modified xsi:type="dcterms:W3CDTF">2010-10-14T15:02:00Z</dcterms:modified>
  <cp:revision>7</cp:revision>
  <dc:subject/>
  <dc:title>Gisele Terry tovaterry@sbcglobal</dc:title>
</cp:coreProperties>
</file>